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amela Netherton</w:t>
      </w:r>
    </w:p>
    <w:p>
      <w:pPr>
        <w:pStyle w:val="Normal"/>
        <w:jc w:val="right"/>
        <w:rPr/>
      </w:pPr>
      <w:r>
        <w:rPr/>
        <w:t>Tier One, Cohort Two</w:t>
      </w:r>
    </w:p>
    <w:p>
      <w:pPr>
        <w:pStyle w:val="Normal"/>
        <w:jc w:val="right"/>
        <w:rPr/>
      </w:pPr>
      <w:r>
        <w:rPr/>
        <w:t xml:space="preserve">Reflective Essay </w:t>
      </w:r>
    </w:p>
    <w:p>
      <w:pPr>
        <w:pStyle w:val="Normal"/>
        <w:jc w:val="right"/>
        <w:rPr/>
      </w:pPr>
      <w:r>
        <w:rPr/>
        <w:t>April 27, 2008</w:t>
      </w:r>
    </w:p>
    <w:p>
      <w:pPr>
        <w:pStyle w:val="Normal"/>
        <w:jc w:val="right"/>
        <w:rPr/>
      </w:pPr>
      <w:r>
        <w:rPr/>
      </w:r>
    </w:p>
    <w:p>
      <w:pPr>
        <w:pStyle w:val="Normal"/>
        <w:jc w:val="center"/>
        <w:rPr/>
      </w:pPr>
      <w:r>
        <w:rPr/>
        <w:t>The Culture of Teaching and Learning</w:t>
      </w:r>
    </w:p>
    <w:p>
      <w:pPr>
        <w:pStyle w:val="Normal"/>
        <w:jc w:val="center"/>
        <w:rPr/>
      </w:pPr>
      <w:r>
        <w:rPr/>
      </w:r>
    </w:p>
    <w:p>
      <w:pPr>
        <w:pStyle w:val="Normal"/>
        <w:spacing w:lineRule="auto" w:line="360"/>
        <w:rPr/>
      </w:pPr>
      <w:r>
        <w:rPr/>
        <w:tab/>
        <w:t>The Culture of Teaching and Learning was the third course in the Tier One Preliminary Administrative Credential Program at the Orange County Department of Education. Standard Two, of the California Professional Standards for Educational Leaders (CPSELs), states: “A school administrator is an educational leader who promotes the success of all students by advocating, nurturing, and sustaining a school culture and instructional program conducive to student learning and staff professional growth.” Our facilitators, Anita Jameson and Karen Madeiros, were quite thorough in informing us about the vast number of components of school culture, such as values, beliefs, norms, attitudes, school traditions, role models, etc. A school administrator must be familiar with the existing culture of the school, the “who we are”, as well as the areas of needed improvement, the “who we want to be”. The reason this is so important, is the fact that research indicates that culture is the leading indicator of student academic success, and after all, that is why we are here, to help students succeed.</w:t>
      </w:r>
    </w:p>
    <w:p>
      <w:pPr>
        <w:pStyle w:val="Normal"/>
        <w:spacing w:lineRule="auto" w:line="360"/>
        <w:rPr/>
      </w:pPr>
      <w:r>
        <w:rPr/>
        <w:tab/>
        <w:t>On Day One, we learned about the history of education, and how the major shifts in our society have changed the purpose, the curriculum, and the role of the principal. Since society continues to change, so must we expect schools to continue to change. We learned about the Coleman Report, which introduced us to the “achievement gap”, which unfortunately contributes to a culture low expectations in so many of our schools. I thought of the concept of self-fulfilling prophecy, where educators read about this gap between socio-economic groups, or between racial groups, and then believe that this must be true and lower their expectations of those groups, and perhaps put forth less effort because “oh well, it doesn’t matter….”. Rather, we must reject the idea that certain groups of students can’t succeed, and do what ever it takes to make sure that they do succeed. The fact is, in many schools, this “gap” is nonexistent, due to superior curriculum and teachers within a culture of high expectations. We discussed the need and the process of changing a school’s culture through a continuous improvement planning process put forth by Mike Schmoker. We discussed the results of a study by Carl Glickman with the League of Professional Schools. Glickman produced a list of 5 findings about successful schools. This list is one that I will keep posted in my office, as a reminder of what my school culture needs to model.</w:t>
      </w:r>
    </w:p>
    <w:p>
      <w:pPr>
        <w:pStyle w:val="Normal"/>
        <w:spacing w:lineRule="auto" w:line="360"/>
        <w:rPr/>
      </w:pPr>
      <w:r>
        <w:rPr/>
        <w:tab/>
        <w:t>On Day Two, we learned about instructional strategies, standards, brain research, and differentiation. We learned about how the principal of a school is the instructional leader and must not only be familiar with effective strategies, but must demand these strategies from classroom teachers. We discussed studies of 90/90/90 schools. We discussed and practiced identifying power standards as a solution to the dilemma of too many standards/too little time. I think that this day was probably the easiest part of the culture segment of our program, because most of us are already teachers and “good teaching” is important to us already ---the challenge is, as administrators, how will we lead our staff into a culture of believing that all students can succeed, and that it is an educator’s job and purpose to seek out the best strategies to ensure that they all do.</w:t>
      </w:r>
    </w:p>
    <w:p>
      <w:pPr>
        <w:pStyle w:val="Normal"/>
        <w:spacing w:lineRule="auto" w:line="360"/>
        <w:rPr/>
      </w:pPr>
      <w:r>
        <w:rPr/>
        <w:tab/>
        <w:t xml:space="preserve">On Day Three, we focused on the various forms and uses of data in education, including demographics, finances, and assessment. An administrator needs to know how to interpret data in order to direct change and improvement in instructional practices and to allocate resources to meet the needs of all constituents within the school community. WE spent considerable time defining, differentiating, and evaluating various types of assessments. Assessment data enables accountability in teaching, as well as identifies effective or non-effective components of our instructional program. We discussed the differences between assessment </w:t>
      </w:r>
      <w:r>
        <w:rPr>
          <w:i/>
        </w:rPr>
        <w:t>of</w:t>
      </w:r>
      <w:r>
        <w:rPr/>
        <w:t xml:space="preserve"> and assessment </w:t>
      </w:r>
      <w:r>
        <w:rPr>
          <w:i/>
        </w:rPr>
        <w:t>for</w:t>
      </w:r>
      <w:r>
        <w:rPr/>
        <w:t xml:space="preserve"> learning. We also discussed the value of developing common assessment within grade levels or departments, in order too more accurately analyze the effectiveness of instructional practices. Of this component, I was most surprised about my interest in finances. I have a really passion about the wastefulness I see in public schools, and it never really occurred to me that I could get into the financial end of education and perhaps make a difference. I am seriously considering this path.</w:t>
      </w:r>
    </w:p>
    <w:p>
      <w:pPr>
        <w:pStyle w:val="Normal"/>
        <w:spacing w:lineRule="auto" w:line="360"/>
        <w:rPr/>
      </w:pPr>
      <w:r>
        <w:rPr/>
        <w:tab/>
        <w:t>Finally, on Day Four, we addressed the administrator’s role in the professional development of staff. An administrator must not only facilitate on-site professional development activities, but also encourage staff to individually pursue continuous professional growth, to embed it into their work. By facilitating and supporting continuous learning in all of the adults on our campus, we establish a culture of life-long learning, which in turn, assists student learning.</w:t>
      </w:r>
    </w:p>
    <w:p>
      <w:pPr>
        <w:pStyle w:val="Normal"/>
        <w:spacing w:lineRule="auto" w:line="360"/>
        <w:rPr/>
      </w:pPr>
      <w:r>
        <w:rPr/>
        <w:tab/>
        <w:t>In conclusion, culture encompasses many facets, all intricately interrelated, and all essential to student success. An administrator who is new to a school must me adept to quickly and accurately assess the culture of the school, deciding which components are toxic, and which are positive. Then, with tact and wisdom, along with a great deal of tenacity and communication skill, the toxic components must be transformed. Personally, I believe that this is where my greatest strength and potential lies, as I am able to detect undercurrents, relate to many different personalities, and “infect” people with my hunger for knowledge and passion for excellence. Yet, that is not to say it will be easy, and I must always search for better ways to improve my self, and my school’s culture, never settling for medioc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3:33:00Z</dcterms:created>
  <dc:creator> </dc:creator>
  <dc:description/>
  <cp:keywords/>
  <dc:language>en-US</dc:language>
  <cp:lastModifiedBy> </cp:lastModifiedBy>
  <dcterms:modified xsi:type="dcterms:W3CDTF">2008-04-28T13:34:00Z</dcterms:modified>
  <cp:revision>3</cp:revision>
  <dc:subject/>
  <dc:title>Pamela Netherton</dc:title>
</cp:coreProperties>
</file>